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от 25 февраля 2022 года № 108 «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Об оплате труда работников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муниципальных учреждений муниципального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бразования Щербиновский район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В соответствии со статьей 1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ешения Совета муниципального образования Щербиновский район от 19 декабря 2024 года № 4 «Об утверждении бюджета муниципального образования Щербиновский муниципальный район Краснодарского края на 2025 год и на плановый период 2026 и 2027 годов», на основании постановления администрации муниципального образования Щербиновский муниципальный район Краснодарского края от ____________ № ___  «О повышении должностных окладов работников администрации муниципального образования Щербиновский муниципальный район Краснодарского края и ее отраслевых (функциональных) органов с правами юридического лица, замещающих должности, не являющиеся должностями муниципальной службы и муниципальных учреждениях муниципального образования Щербиновский муниципальный район Краснодарского края»</w:t>
      </w:r>
      <w:r>
        <w:rPr>
          <w:rFonts w:cs="Times New Roman" w:ascii="Times New Roman" w:hAnsi="Times New Roman"/>
          <w:b w:val="false"/>
          <w:spacing w:val="-6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п о с т а н о в л я ю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2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5 февраля 2022 года        № 108 «</w:t>
      </w:r>
      <w:r>
        <w:rPr>
          <w:rFonts w:cs="Times New Roman" w:ascii="Times New Roman" w:hAnsi="Times New Roman"/>
          <w:bCs/>
          <w:sz w:val="28"/>
          <w:szCs w:val="28"/>
        </w:rPr>
        <w:t>Об оплате труда работников муниципальных учреждений муниципального образования Щербиновский район» (прилагаю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. Финансирование расходов, связанных с реализацией настоящего постановления, осуществлять в пределах средств, предусмотренных в бюджете муниципального образования Щербиновский муниципальный район Краснодарского края на соответствующий финансовый год (для бюджетных учреждений муниципального образования Щербиновский муниципальный район Краснодарского края с учетом средств от предпринимательской и иной приносящей доход деятельности)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, но не ранее 1 октября 2025 года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Исполняющий полномочия глав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Щербиновский муниципальный район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раснодарского края                                               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>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Blk">
    <w:name w:val="blk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06:00Z</dcterms:created>
  <dc:creator>Порядина</dc:creator>
  <dc:description/>
  <cp:keywords/>
  <dc:language>en-US</dc:language>
  <cp:lastModifiedBy>Денис Г. Товкач</cp:lastModifiedBy>
  <cp:lastPrinted>2025-09-02T14:22:00Z</cp:lastPrinted>
  <dcterms:modified xsi:type="dcterms:W3CDTF">2025-09-02T11:26:00Z</dcterms:modified>
  <cp:revision>90</cp:revision>
  <dc:subject/>
  <dc:title/>
</cp:coreProperties>
</file>